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404"/>
        <w:gridCol w:w="7956"/>
      </w:tblGrid>
      <w:tr>
        <w:trPr>
          <w:trHeight w:val="450" w:hRule="atLeast"/>
        </w:trPr>
        <w:tc>
          <w:tcPr>
            <w:tcW w:w="140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9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19 </w:t>
            </w:r>
          </w:p>
        </w:tc>
        <w:tc>
          <w:tcPr>
            <w:tcW w:w="7956"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heh Sultanat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slim kingdom in northern Sumatra. Main center of Islamic expansion in Southeast Asia in the early seventeenth century, it declined after the Dutch seized Malacca from Portugal in 1641.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ba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illustrious sultan of the Mughal Empire in India (r. 1556?1605). He expanded the empire and pursued a policy of conciliation with Hindu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tavia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t established around 1619 as headquarters of Dutch East India Company operations in Indonesia; today the city of Jakarta.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sack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oples of the Russian Empire who lived outside the farming villages, often as herders, mercenaries, or outlaws. Cossacks led the conquest of Siberia in the sixteenth and seventeenth centurie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dden Imam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t in a series of twelve descendants of Muhammad's son-in-law Ali, whom Shi'ites consider divinely appointed leaders of the Muslim community. In occlusion since roughly 873, he is expected to return as a messiah at the end of tim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nissarie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antry, originally of slave origin, armed with firearms and constituting the elite of the Ottoman army from the fifteenth century until the corps was abolished in 1826.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sab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India, grants of land given in return for service by rulers of the Mughal Empir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ghal Empir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slim state (1526?1858) exercising dominion over most of India in the sixteenth and seventeenth centuries before political fragmentation caused declin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scovy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ssian principality that emerged gradually during the era of Mongol domination. The Muscovite dynasty ruled without interruption from 1276 to 1598.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wab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uslim prince allied to British India; technically, a semi-autonomous deputy of the Mughal emperor.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ma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ab state based in Musqat, the main port in the southeast region of the Arabian peninsula. Oman succeeded Portugal as a power in the western Indian Ocean in the eighteenth century.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toman Empir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lamic state founded by Osman in northwestern Anatolia around 1300. After the fall of the Byzantine Empire, the Ottoman Empire was based at Istanbul (formerly Constantinople) from 1453 to 1922. It encompassed lands in the Middle East, North Africa, the Caucasus, and eastern Europ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ter the Great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ssian tsar (r. 1689?1725). He enthusiastically introduced Western languages and technologies to the Russian elite, moving the capital from Moscow to the new city of St. Petersburg.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jput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mbers of a mainly Hindu warrior caste from northwest India. The Mughal emperors drew most of their Hindu officials from this caste, and Akbar married a Rajput princes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favid Empire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anian kingdom (1502?1722) established by Ismail Safavi, who declared Iran a Shi'ite state.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rf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edieval Europe, an agricultural laborer legally bound to a lord's property and obligated to perform set services for the lord. In Russia some serfs worked as artisans and in factories; serfdom was not abolished there until 1861.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h Abbas I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fth and most renowned ruler of the Safavid dynasty in Iran (r. 1587?1629). Abbas moved the royal capital to Isfahan in 1598.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i'ite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slims belonging to the branch of Islam believing that God vests leadership of the community in a descendant of Muhammad's son-inlaw Ali. Shi'ism is the state religion of Ira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beria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xtreme northeastern sector of Asia, including the Kamchatka Peninsula and the present Russian coast of the Arctic Ocean, the Bering Strait, and the Sea of Okhotsk.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leiman the Magnificent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illustrious sultan of the Ottoman Empire (r. 1520?1566); also known as Suleiman Kanuni, ?The Lawgiver.? He significantly expanded the empire in the Balkans and eastern Mediterranea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wahili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ntu language with Arabic loanwords spoken in coastal regions of East Africa.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sar (cza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Latin caesar, this Russian title for a monarch was first used in reference to a Russian ruler by Ivan III (r. 1462?1505).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lip Period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18?1730) Last years of the reign of Ottoman sultan Ahmed III, during which European styles and attitudes became briefly popular in Istanbul.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03:00Z</dcterms:created>
  <dc:creator>McKenzie</dc:creator>
  <dc:description/>
  <cp:keywords/>
  <dc:language>en-US</dc:language>
  <cp:lastModifiedBy>McKenzie</cp:lastModifiedBy>
  <dcterms:modified xsi:type="dcterms:W3CDTF">2018-01-10T17:03:00Z</dcterms:modified>
  <cp:revision>2</cp:revision>
  <dc:subject/>
  <dc:title/>
</cp:coreProperties>
</file>